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ytania ofertowego nr 6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jc w:val="center"/>
        <w:rPr/>
      </w:pPr>
      <w:r>
        <w:rPr/>
        <w:t xml:space="preserve">Przedmiot oferty: </w:t>
      </w:r>
      <w:r>
        <w:rPr>
          <w:rFonts w:cs="Arial"/>
          <w:color w:val="000000"/>
          <w:sz w:val="24"/>
          <w:szCs w:val="24"/>
        </w:rPr>
        <w:t>Homogenizator ultradźwiękowy do małych objętości.</w:t>
      </w:r>
    </w:p>
    <w:p>
      <w:pPr>
        <w:pStyle w:val="Normal"/>
        <w:jc w:val="center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ANE OSOBY UPOWAŻNIONEJ DO REPREZENTOWANIA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owisko/funkcj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PEŁNIENIE PRZEZ OFERTĘ MINIMALNYCH WARUNKÓW TECHNICZ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zeki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jonaln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osaż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imal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częstotliwości pra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amplitu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ar temperatury pra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 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.. (proszę podać czas)</w:t>
      </w:r>
      <w:r>
        <w:br w:type="page"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ARAMETRY TECHNICZNE OFEROWANEGO URZĄDZENIA PODLEGAJĄCE OCENIE.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FEROWANA CENA</w:t>
      </w:r>
    </w:p>
    <w:p>
      <w:pPr>
        <w:pStyle w:val="Akapitzlist"/>
        <w:numPr>
          <w:ilvl w:val="0"/>
          <w:numId w:val="2"/>
        </w:numPr>
        <w:rPr/>
      </w:pPr>
      <w:r>
        <w:rPr/>
        <w:t>Oferowana cena ( netto ) 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/>
        <w:t>Stawka podatku VAT 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 nr 2 do zapytania ofertowego nr 6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O BRAKU PODSTAW DO WYKLUCZENIA</w:t>
      </w:r>
    </w:p>
    <w:p>
      <w:pPr>
        <w:pStyle w:val="Normal"/>
        <w:rPr/>
      </w:pPr>
      <w:r>
        <w:rPr/>
        <w:t>Niniejszym oświadczamy, że nie podlegamy wykluczeniu z powodu okoliczności o których mowa w Rozdziale 6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Miejscowość i data                                                                    Pieczątka i podpis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32:00Z</dcterms:created>
  <dc:creator>Sklad2</dc:creator>
  <dc:description/>
  <cp:keywords/>
  <dc:language>en-US</dc:language>
  <cp:lastModifiedBy>Sklad2</cp:lastModifiedBy>
  <cp:lastPrinted>2017-07-28T14:08:00Z</cp:lastPrinted>
  <dcterms:modified xsi:type="dcterms:W3CDTF">2018-11-23T12:28:00Z</dcterms:modified>
  <cp:revision>3</cp:revision>
  <dc:subject/>
  <dc:title/>
</cp:coreProperties>
</file>