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23.11.201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5/2018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adm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kroskop labolatoryjny, pracujący w świetle odbitym i przechodzącym do obserwacji proszków tlenków żelaza, tytanu, chromu (pigmentów nieorganicznych i organicznych) zanurzonych w roztworze gliceryny, wody, glikolu oraz alkoholu oraz do obserwacji zachowania się lidokainy i tetrakainy rozpuszczonej w tłuszczach, obiektywy plamachromatyczne, powiększenie obiektywów od 5x do 100x, przystosowany do pracy z kamerą, kamera, obiektywy pracujące bez szkiełka nakrywkowego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ezentacja w firmie przed zakupe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ruchomienie i kalibracja urządz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związana z oprogramowaniem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15.01.2019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/>
      </w:pPr>
      <w:r>
        <w:rPr>
          <w:rFonts w:cs="Arial"/>
        </w:rPr>
        <w:t>Termin składania ofert do dnia 13.12.2018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adm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>
          <w:rFonts w:cs="Arial"/>
        </w:rPr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rugim etapie, oferty poprawne formalnie będą podlegały ocenie punktowej, pod kątem zakresu spełnienia kryteriów oceniających. W postępowaniu przewidziano 3 kryteria. </w:t>
      </w:r>
    </w:p>
    <w:p>
      <w:pPr>
        <w:pStyle w:val="Normal"/>
        <w:rPr>
          <w:rFonts w:cs="Arial"/>
        </w:rPr>
      </w:pPr>
      <w:r>
        <w:rPr>
          <w:rFonts w:cs="Arial"/>
        </w:rPr>
        <w:t>Parametry techniczne, funkcjonalność, jakość oceniane będą w skali od 1 do 5, gdzie ocena 5 to maksymalna ocena jaka może zostać przyznana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565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zwedogroup.eu" TargetMode="External"/><Relationship Id="rId3" Type="http://schemas.openxmlformats.org/officeDocument/2006/relationships/hyperlink" Target="mailto:adm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28:00Z</dcterms:created>
  <dc:creator>Sklad2</dc:creator>
  <dc:description/>
  <cp:keywords/>
  <dc:language>en-US</dc:language>
  <cp:lastModifiedBy>Sklad2</cp:lastModifiedBy>
  <cp:lastPrinted>2017-09-19T08:15:00Z</cp:lastPrinted>
  <dcterms:modified xsi:type="dcterms:W3CDTF">2018-11-23T12:30:00Z</dcterms:modified>
  <cp:revision>4</cp:revision>
  <dc:subject/>
  <dc:title/>
</cp:coreProperties>
</file>