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6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>Przedmiot oferty: Automatyczne mieszadło.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 100 programów miesz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y myc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ędkość od 0 do 2500 obrot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yb pracy automatycz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lkość pojemników zamkniętych od 15 ml do 100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nie 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6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64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50:00Z</dcterms:created>
  <dc:creator>Sklad2</dc:creator>
  <dc:description/>
  <dc:language>en-US</dc:language>
  <cp:lastModifiedBy>Sklad2</cp:lastModifiedBy>
  <cp:lastPrinted>2017-07-28T14:08:00Z</cp:lastPrinted>
  <dcterms:modified xsi:type="dcterms:W3CDTF">2017-12-15T12:50:00Z</dcterms:modified>
  <cp:revision>2</cp:revision>
  <dc:subject/>
  <dc:title/>
</cp:coreProperties>
</file>