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8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Nalewaki ręczne – 2szt.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ość pracy +/- 1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lewanie od 0,2 ml do 1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telki od 1000 ml do 20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za 2 sztuki 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8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53:00Z</dcterms:created>
  <dc:creator>Sklad2</dc:creator>
  <dc:description/>
  <dc:language>en-US</dc:language>
  <cp:lastModifiedBy>Sklad2</cp:lastModifiedBy>
  <cp:lastPrinted>2017-07-28T14:08:00Z</cp:lastPrinted>
  <dcterms:modified xsi:type="dcterms:W3CDTF">2017-12-15T12:55:00Z</dcterms:modified>
  <cp:revision>4</cp:revision>
  <dc:subject/>
  <dc:title/>
</cp:coreProperties>
</file>