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9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Frezarka z pochłaniaczem.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cyzyjne czyszczenie elementów maszy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chłaniacz pyłu bezpośrednio ze strefy pra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ędkość obrotowa regulowana od 2000 do 30000 obrotów na minut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ła turbiny ssącej płynie regulow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zmiany obrotów prawo/le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9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5:00Z</dcterms:created>
  <dc:creator>Sklad2</dc:creator>
  <dc:description/>
  <cp:keywords/>
  <dc:language>en-US</dc:language>
  <cp:lastModifiedBy>Sklad2</cp:lastModifiedBy>
  <cp:lastPrinted>2017-07-28T14:08:00Z</cp:lastPrinted>
  <dcterms:modified xsi:type="dcterms:W3CDTF">2018-01-05T10:53:00Z</dcterms:modified>
  <cp:revision>4</cp:revision>
  <dc:subject/>
  <dc:title/>
</cp:coreProperties>
</file>