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01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>Przedmiot oferty: pH metr</w:t>
      </w:r>
    </w:p>
    <w:p>
      <w:pPr>
        <w:pStyle w:val="Akapitzlist"/>
        <w:numPr>
          <w:ilvl w:val="0"/>
          <w:numId w:val="1"/>
        </w:numPr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miar pH pigmentów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iar pH próbek niewod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iar pH skó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iar pH krw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iar pH limf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owy pomi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omiaru od 0 do 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kładność wskazań min. 0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.. (proszę podać czas)</w:t>
      </w:r>
      <w:r>
        <w:br w:type="page"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 PODLEGAJĄCE OCENIE.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01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64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57:00Z</dcterms:created>
  <dc:creator>Sklad2</dc:creator>
  <dc:description/>
  <dc:language>en-US</dc:language>
  <cp:lastModifiedBy>Sklad2</cp:lastModifiedBy>
  <cp:lastPrinted>2017-07-28T14:08:00Z</cp:lastPrinted>
  <dcterms:modified xsi:type="dcterms:W3CDTF">2018-01-05T09:57:00Z</dcterms:modified>
  <cp:revision>2</cp:revision>
  <dc:subject/>
  <dc:title/>
</cp:coreProperties>
</file>