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15.12.2017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5/2017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biuro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Waga laboratoryjna precyzyjna z dokładnością ważenia do 0,001 g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prowadzenie prób rozruchow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ruchomienie i kalibracja urządz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30.05.2018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/>
      </w:pPr>
      <w:r>
        <w:rPr>
          <w:rFonts w:cs="Arial"/>
        </w:rPr>
        <w:t>Termin składania ofert do dnia 29.12.2017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biuro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>
          <w:rFonts w:cs="Arial"/>
        </w:rPr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rugim etapie, oferty poprawne formalnie będą podlegały ocenie punktowej, pod kątem zakresu spełnienia kryteriów oceniających. W postępowaniu przewidziano 3 kryteria. </w:t>
      </w:r>
    </w:p>
    <w:p>
      <w:pPr>
        <w:pStyle w:val="Normal"/>
        <w:rPr>
          <w:rFonts w:cs="Arial"/>
        </w:rPr>
      </w:pPr>
      <w:r>
        <w:rPr>
          <w:rFonts w:cs="Arial"/>
        </w:rPr>
        <w:t>Parametry techniczne, funkcjonalność, jakość oceniane będą w skali od 1 do 5, gdzie ocena 5 to maksymalna ocena jaka może zostać przyzn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zwedogroup.eu" TargetMode="External"/><Relationship Id="rId3" Type="http://schemas.openxmlformats.org/officeDocument/2006/relationships/hyperlink" Target="mailto:biuro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21:00Z</dcterms:created>
  <dc:creator>Sklad2</dc:creator>
  <dc:description/>
  <dc:language>en-US</dc:language>
  <cp:lastModifiedBy>Sklad2</cp:lastModifiedBy>
  <cp:lastPrinted>2017-09-19T08:15:00Z</cp:lastPrinted>
  <dcterms:modified xsi:type="dcterms:W3CDTF">2017-12-15T12:21:00Z</dcterms:modified>
  <cp:revision>2</cp:revision>
  <dc:subject/>
  <dc:title/>
</cp:coreProperties>
</file>