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0.08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2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ółautomat tampodrukowy, dwukolorowy dostosowany do druku na buteleczkach pogrupowanych w grupy z uchwytem na blister z układem wywoływania próżni, sterowanie uchwytu (załączenie i odłączenie próżni), maksymalne pole zadruku 74 mm x 120 mm, system kałamarzowy otwarty, indywidualny program druku. Naświetlarka matryc z układem wywoływania próżn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Szkolenie z obsługi w firmie po zakup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o – ruchow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związana z oprogramowanie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1.10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03.09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7:00Z</dcterms:created>
  <dc:creator>Sklad2</dc:creator>
  <dc:description/>
  <dc:language>en-US</dc:language>
  <cp:lastModifiedBy>Sklad2</cp:lastModifiedBy>
  <cp:lastPrinted>2017-09-19T08:15:00Z</cp:lastPrinted>
  <dcterms:modified xsi:type="dcterms:W3CDTF">2018-08-10T10:10:00Z</dcterms:modified>
  <cp:revision>3</cp:revision>
  <dc:subject/>
  <dc:title/>
</cp:coreProperties>
</file>