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3 z dnia 12.06.2017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Forma na dyszę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przystosowana do wtryskiwania tworzywa Moplen RP220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kładnośc wtrysku względem dokumentacji +- 1%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łnienie kryterium z przedmiotu  zamówienia punkt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856" w:hRule="atLeast"/>
        </w:trPr>
        <w:tc>
          <w:tcPr>
            <w:tcW w:w="91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warancja ………………………….. (proszę podać czas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3 z dnia 12.06.201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2:00Z</dcterms:created>
  <dc:creator>Sklad2</dc:creator>
  <dc:description/>
  <cp:keywords/>
  <dc:language>en-US</dc:language>
  <cp:lastModifiedBy>Sklad2</cp:lastModifiedBy>
  <cp:lastPrinted>2017-06-08T15:05:00Z</cp:lastPrinted>
  <dcterms:modified xsi:type="dcterms:W3CDTF">2017-06-12T11:20:00Z</dcterms:modified>
  <cp:revision>3</cp:revision>
  <dc:subject/>
  <dc:title/>
</cp:coreProperties>
</file>