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2.06.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3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szwed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orma na kapturki, dwukrotna, tworzywo wtryskowe moplen RP220M. Elementy formujące we wkładkach z materiału 1.2343, hartowane 48-52 HRC, azotowane. Forma suwakowa, wtrysk towrzywa zimny boczny przez przewężkę. Rysunek dyszy w załączniku nr. 3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rzy próby wtrysku z korektami wliczone w cenę form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warancja minimum 12 miesięcy, lub 100 tysięcy wtrysków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 xml:space="preserve">Przedmiot zamówienia zostanie wykonany do dnia 01.10.2017 r. z dostawą pod adres: </w:t>
        <w:br/>
        <w:t>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>
          <w:rFonts w:cs="Arial"/>
        </w:rPr>
      </w:pPr>
      <w:r>
        <w:rPr>
          <w:rFonts w:cs="Arial"/>
        </w:rPr>
        <w:t>Termin składania ofert do dnia 05.07.2017 r. do godziny 24:00.</w:t>
        <w:br/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szwed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/>
      </w:pPr>
      <w:r>
        <w:rPr/>
        <w:t>Parametry techniczne, funkcjonalność, jakość oceniane będą w skali od 1 do 5, gdzie ocena 5 to maksymalna ocena jaka może zostać przyzna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 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3 – Rysunek techniczny dyszy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wedo@szwedogroup.eu" TargetMode="External"/><Relationship Id="rId3" Type="http://schemas.openxmlformats.org/officeDocument/2006/relationships/hyperlink" Target="mailto:szwedo@szwedogroup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0:00Z</dcterms:created>
  <dc:creator>Sklad2</dc:creator>
  <dc:description/>
  <cp:keywords/>
  <dc:language>en-US</dc:language>
  <cp:lastModifiedBy>Sklad2</cp:lastModifiedBy>
  <cp:lastPrinted>2017-06-08T15:08:00Z</cp:lastPrinted>
  <dcterms:modified xsi:type="dcterms:W3CDTF">2017-06-12T11:43:00Z</dcterms:modified>
  <cp:revision>5</cp:revision>
  <dc:subject/>
  <dc:title/>
</cp:coreProperties>
</file>