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Arial"/>
          <w:sz w:val="24"/>
          <w:szCs w:val="24"/>
        </w:rPr>
        <w:t>ZAPROSZENIE DO SKŁADANIA OFERT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NKURS OFERT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R </w:t>
      </w:r>
      <w:r>
        <w:rPr>
          <w:rFonts w:cs="Arial"/>
          <w:b/>
          <w:sz w:val="24"/>
          <w:szCs w:val="24"/>
        </w:rPr>
        <w:t>1/04/2017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 dnia </w:t>
      </w:r>
      <w:r>
        <w:rPr>
          <w:rFonts w:cs="Arial"/>
          <w:b/>
          <w:sz w:val="24"/>
          <w:szCs w:val="24"/>
        </w:rPr>
        <w:t xml:space="preserve"> 24.04.2017r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YTUŁ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budowa hali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jc w:val="both"/>
        <w:rPr/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szwedo@szwedogroup.eu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IEJSCE REALIZACJI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ojewództwo: Opolskie; Powiat: Prudnicki; Miejscowość: 48-200 Prudnik, ul. Meblarska 3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EL ZAMÓWIENIA:</w:t>
      </w:r>
    </w:p>
    <w:p>
      <w:pPr>
        <w:pStyle w:val="Akapitzlist"/>
        <w:autoSpaceDE w:val="false"/>
        <w:ind w:left="36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ind w:left="0" w:right="-149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ybór wykonawcy do przeprowadzenia przebudowy hali produkcyjnej wraz ze zmianą sposobu jej użytkowania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b/>
          <w:color w:val="000000"/>
          <w:sz w:val="24"/>
          <w:szCs w:val="24"/>
        </w:rPr>
        <w:t>Kod, nazwa CPV</w:t>
      </w:r>
      <w:r>
        <w:rPr>
          <w:rFonts w:cs="Arial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lang w:val="pl-PL"/>
        </w:rPr>
      </w:pPr>
      <w:r>
        <w:rPr>
          <w:rFonts w:cs="Helvetica" w:ascii="Helvetica" w:hAnsi="Helvetica"/>
          <w:b/>
          <w:bCs/>
          <w:color w:val="555555"/>
          <w:sz w:val="18"/>
          <w:szCs w:val="18"/>
        </w:rPr>
        <w:br/>
      </w:r>
      <w:r>
        <w:rPr>
          <w:rStyle w:val="StrongEmphasis"/>
          <w:rFonts w:cs="Calibri" w:ascii="Calibri" w:hAnsi="Calibri"/>
          <w:b w:val="false"/>
          <w:szCs w:val="18"/>
          <w:lang w:val="pl-PL"/>
        </w:rPr>
        <w:t>45262700-8</w:t>
      </w:r>
      <w:r>
        <w:rPr>
          <w:rFonts w:eastAsia="Calibri" w:cs="Calibri" w:ascii="Calibri" w:hAnsi="Calibri"/>
          <w:b/>
          <w:sz w:val="36"/>
          <w:lang w:val="pl-PL"/>
        </w:rPr>
        <w:t xml:space="preserve"> </w:t>
      </w:r>
      <w:r>
        <w:rPr>
          <w:rStyle w:val="StrongEmphasis"/>
          <w:rFonts w:cs="Calibri" w:ascii="Calibri" w:hAnsi="Calibri"/>
          <w:b w:val="false"/>
          <w:szCs w:val="18"/>
          <w:shd w:fill="FFFFFF" w:val="clear"/>
          <w:lang w:val="pl-PL"/>
        </w:rPr>
        <w:t>Przebudowa budynków</w:t>
      </w:r>
    </w:p>
    <w:p>
      <w:pPr>
        <w:pStyle w:val="Normal"/>
        <w:autoSpaceDE w:val="false"/>
        <w:jc w:val="both"/>
        <w:rPr>
          <w:rFonts w:ascii="Calibri" w:hAnsi="Calibri" w:eastAsia="Calibri" w:cs="Arial"/>
          <w:b/>
          <w:b/>
          <w:lang w:val="pl-PL"/>
        </w:rPr>
      </w:pPr>
      <w:r>
        <w:rPr>
          <w:rFonts w:eastAsia="Calibri" w:cs="Arial" w:ascii="Calibri" w:hAnsi="Calibri"/>
          <w:b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 xml:space="preserve">OPIS PRZEDMIOTU ZAMÓWIENIA </w:t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lang w:val="pl-PL" w:eastAsia="pl-PL"/>
        </w:rPr>
        <w:t>WPROWADZONE ZMIANY NA POZIOMIE PRZYZIEMIA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ykonanie ścian działowych według projektu budowlanego (część rysunkowa) w konstrukcji gipsowo-kartonowej, o grubości 15cm, usztywnionych dodatkowo płytami OSB o grubości 1cm, z wypełnieniem między szkieletem wełną mineralną o grubości 10cm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zamurowanie drzwi do pomieszczenia toalety (1_7) oraz wybicie drzwi pomiędzy pomieszczeniem przedsionka (1_8) a pomieszczeniem toalety (1_7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ykonanie rozbudowy instalacji wewn. wod-kan do projekt. pom. rozlewni pigmentów (poz. 1_3) (z przylegającego WC damskiego - poz. 1_7) dla zlewozmywaka oraz umywalki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ykonanie rozbudowy instalacji wewn. wod-kan w projektowanym pomieszczeniu magazynu gotowego (poz. 1_1) do umywalki przemysłowej umieszczonej zgodnie z rysunkiem (ok. 5m od istniejącej instalacji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ainstalowanie podgrzewacza wody przy umywalce przemysłowej w pom. mag. (poz. 1_1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ykonanie rozbudowy instalacji wewn. wod-kan w pomieszczeniu laboratorium (poz. 1_4) do umywalki przemysłowej umieszczonej zgodnie z rysunkiem (z przylegającego pomieszczenia umywalni - poz. 1_5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ykonanie instalacji elektrycznej według projektu instalacyjnego w ścianach działowych w pomieszczeniach nowo wydzielanych: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9 gniazd wtykowych 230V na wysokości 30cm od podłogi w pomieszczeniu magazynu produktów gotowych (rozmieszczenie według rysunku)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9 gniazd wtykowych 230V na wysokości 30cm od podłogi w pomieszczeniu rozlewni pigmentów (rozmieszczenie według rysunku)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oświetlenie sufitowe pom. magazynu wyrobów gotowych (poz. 1_2) dla min 300lux – przewiduje się lampy świetlówkowe w ilości 6 sztuk zawieszanych do wys. 2,50m. Założono typowe lampy w obudowie rastrowej 2x36W o wymiarach 122 x 31 x 7,5cm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oświetlenie sufitowe pomieszczenia rozlewni (poz. 1_3) dla min 500lux – przewiduje się lampy świetlówkowe w ilości 10 sztuk zawieszanych do wys. 2,5m. Założono typowe lampy w obudowie rastrowej 2x36W o wymiarach 122 x 31 x 7,5cm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doprowadzenie c.o. z istniejącej kotłowni w budynku produkcyjnym przylegającym do obiektu do nowoprojektowanych pomieszczeń magazynu produktów gotowych i rozlewni pigmentów z zainstalowaniem grzejników typowych PURMO o wym.: 33 x 60 x 300cm - po jednym w rozlewni pigmentów i w magazynie wyrobów gotowych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ykonanie instalacji wentylacji z rekuperacją dla nowo wydzielanych pom. Magazynu produktów gotowych oraz rozlewni pigmentów, zgodnie z rysunkiem, zakładające wstawienie dwóch rekuperatorów i po dwa nawiewy i wywiewy na oba pomieszczeni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 xml:space="preserve">średnica rur wentyl. dla nawiewu oraz wywiewu będzie wynosiła </w:t>
      </w:r>
      <w:r>
        <w:rPr>
          <w:rFonts w:cs="Cambria Math" w:ascii="Cambria Math" w:hAnsi="Cambria Math"/>
          <w:lang w:val="pl-PL" w:eastAsia="pl-PL"/>
        </w:rPr>
        <w:t>∅</w:t>
      </w:r>
      <w:r>
        <w:rPr>
          <w:rFonts w:cs="Calibri" w:ascii="Calibri" w:hAnsi="Calibri"/>
          <w:lang w:val="pl-PL" w:eastAsia="pl-PL"/>
        </w:rPr>
        <w:t xml:space="preserve">125 / </w:t>
      </w:r>
      <w:r>
        <w:rPr>
          <w:rFonts w:cs="Cambria Math" w:ascii="Cambria Math" w:hAnsi="Cambria Math"/>
          <w:lang w:val="pl-PL" w:eastAsia="pl-PL"/>
        </w:rPr>
        <w:t>∅</w:t>
      </w:r>
      <w:r>
        <w:rPr>
          <w:rFonts w:cs="Calibri" w:ascii="Calibri" w:hAnsi="Calibri"/>
          <w:lang w:val="pl-PL" w:eastAsia="pl-PL"/>
        </w:rPr>
        <w:t>150mm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średnica czerpni i wyrzutni będzie wynosiła </w:t>
      </w:r>
      <w:r>
        <w:rPr>
          <w:rFonts w:cs="Cambria Math" w:ascii="Cambria Math" w:hAnsi="Cambria Math"/>
          <w:lang w:val="pl-PL" w:eastAsia="pl-PL"/>
        </w:rPr>
        <w:t>∅</w:t>
      </w:r>
      <w:r>
        <w:rPr>
          <w:rFonts w:cs="Calibri" w:ascii="Calibri" w:hAnsi="Calibri"/>
          <w:lang w:val="pl-PL" w:eastAsia="pl-PL"/>
        </w:rPr>
        <w:t>200mm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aprojektowano dwie nowe centrale wentylacyjne z odzyskiem ciepła CWL-180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malowanie nowoprojektowanych ścian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wstawienie drzwi w nowych otworach drzwiowych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ykonanie na zamówienie i wstawienie drzwi przesuwnych o szerokości 9,86m, składających się z 6 skrzydeł o wymiarach: szerokość: 1,70m, wysokość: 3,0m. Otwieranie drzwi dostępne z pomieszczenia magazynu wyrobów gotowyc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wykonanie na zamówienie i wstawienie regałów projektowanych jako zespolone ze ścianą w celu jej dodatkowego usztywnienia. Konstrukcja regałów z kształtowników stalowych: słupy stalowe o wymiarach 5 x 3cm w rozstawie max. 110cm, poprzeczki ukośne wykonane z kształtownika 3 x 3cm. Półki regałów wykonane z płyty wiórowej laminowanej o grubości 19mm. Wysokość zamontowania pierwszej półki to 100cm, a ostatniej 300cm. Odległości między półkami ok. 30-60c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wykonanie zabezpieczenia ścian przy blatach roboczych do wysokości 1,40m płytkami ceramicznymi lub szklanymi profilam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rozlewni pigmentów (poz. 1_3) w dodatkowe oświetlenie przystanowiskowe – ścienne reflektory przesuwne na każdej ścianie przylegającej do blatu roboczego</w:t>
      </w:r>
    </w:p>
    <w:p>
      <w:pPr>
        <w:pStyle w:val="Normal"/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WPROWADZONE ZMIANY NA POZIOMIE I PIĘTR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wydzielenie na I piętrze z jednego pomieszczenia biurowego I o pow. użytkowej 74,50m2 dwóch pomieszczeń biurowych o powierzchni 18,43m2 oraz 55,34m2 ścianką działową według projektu budowlanego (część rysunkowa) w konstrukcji gipsowo-kartonowej, o grubości 15cm i wysokości 2,50m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lang w:val="pl-PL" w:eastAsia="pl-PL"/>
        </w:rPr>
        <w:t>w miejscu pom. biurowego II (poz. 2_5) wykonanie szatni z pokojem śniadań (poz. 2_5) i wstawienie do niego zlewozmywaka, umywalki, stołu z krzesłami oraz szafek odzieżowyc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 w:eastAsia="pl-PL"/>
        </w:rPr>
        <w:t>wykonanie rozbudowy instalacji wewn. wod-kan do projektowanego pom. szatni z pokojem śniadań (poz. 2_5) (z przylegającego toalety - poz. 2_4) dla zlewozmywaka oraz umywalki</w:t>
      </w:r>
    </w:p>
    <w:p>
      <w:pPr>
        <w:pStyle w:val="Normal"/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lang w:val="pl-PL" w:eastAsia="pl-PL"/>
        </w:rPr>
      </w:pPr>
      <w:r>
        <w:rPr>
          <w:rFonts w:cs="Calibri" w:ascii="Calibri" w:hAnsi="Calibri"/>
          <w:b/>
          <w:lang w:val="pl-PL" w:eastAsia="pl-PL"/>
        </w:rPr>
        <w:t>Załącznik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elewacja_północna_oraz_południow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elewacja_wschodnia_oraz_zachodni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krój_A-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I_piętr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ołaci_dachowej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_instalacja_centralnego_ogrzewani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_instalacja_elektryczn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_instalacja_wentylacyjn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_instalacja_wodno-kanalizacyjna.pd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ferta cenowa.doc (do wypełnienia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kosztorys wykonawczy slepy.doc (do wypełnienia)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inimalny okres gwarancji na wykonane prace – 24 miesiące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Zamawiający dopuszcza rozwiązania równoważne, które rozumiemy jako osiągnięcie założonego celu przy pomocy innych rozwiązań technicznych/materiałów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WARUNKI UDZIAŁU W POSTĘPOWANIU: 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Oferta zostanie dopuszczona do postępowania jeżeli oferent: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 nie jest powiązany kapitałowo lub osobowo z Zamawiającym;</w:t>
        <w:br/>
        <w:t>- posiada uprawnienia do wykonywania działalności lub czynności w zakresie odpowiadającym przedmiotowi zamówienia; 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lang w:val="pl-PL"/>
        </w:rPr>
        <w:t xml:space="preserve">-  posiada niezbędną wiedzę i doświadczenie oraz dysponuje potencjałem technicznym. 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posiada ubezpieczenie od odpowiedzialności cywilnej za szkody cywilne wynikłe z tytułu prowadzonej działalności. Żeby spełnić ten warunek oferent musi dołączyć  kopię ubezpieczenia do oferty.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MINIMALNY ZAKRES OFERTY: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wypełniony formularz oferty cenowej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lang w:val="pl-PL"/>
        </w:rPr>
        <w:t>- wypełniony kosztorys wykonawczy „ślepy”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Oferta nie posiadająca minimalnego zakresu wskazanego powyżej nie będzie brana pod uwagę podczas wyłaniania oferenta.</w:t>
      </w:r>
    </w:p>
    <w:p>
      <w:pPr>
        <w:pStyle w:val="Body"/>
        <w:rPr>
          <w:rFonts w:ascii="Calibri" w:hAnsi="Calibri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RYTERIA OCENY OFERTY: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unktacja oraz waga procentowa kryteriów oceny ofert, ich znaczenie oraz sposób przyznawania punktacji:</w:t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1 - Cena: 60 pkt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lang w:val="pl-PL"/>
        </w:rPr>
        <w:t xml:space="preserve">Ocenie podlega cena łączna netto oferty. Maksymalna punktacja dla oferty z najniższą ceną netto, tj. 60 pkt. Kolejne oferty są oceniane proporcjonalnie do podanej ceny netto zgodnie ze wzorem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ab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                       </w:t>
      </w:r>
      <w:r>
        <w:rPr>
          <w:rFonts w:cs="Arial" w:ascii="Calibri" w:hAnsi="Calibri"/>
          <w:lang w:val="pl-PL"/>
        </w:rPr>
        <w:t>Cena netto najniższa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>C = ------------------------------------------------------------------------------------------------------ x 60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                             </w:t>
      </w:r>
      <w:r>
        <w:rPr>
          <w:rFonts w:cs="Arial" w:ascii="Calibri" w:hAnsi="Calibri"/>
          <w:lang w:val="pl-PL"/>
        </w:rPr>
        <w:t>cena netto badanej oferty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libri" w:hAnsi="Calibri"/>
          <w:lang w:val="pl-PL"/>
        </w:rPr>
        <w:t>2 – Okres gwarancji na wykonane roboty:  40 pkt. Minimalny wymagany okres gwarancji - 24 miesiące od dnia podpisania protokołu odbioru końcowego. Maksymalny dopuszczalny okres gwarancji - 60 miesięcy od dnia podpisania protokołu odbioru końcowego.</w:t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Style w:val="Appleconvertedspace"/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>Ocena zostanie przeprowadzona wg następującego wzoru:</w:t>
      </w:r>
      <w:r>
        <w:rPr>
          <w:rStyle w:val="Appleconvertedspace"/>
          <w:rFonts w:cs="Calibri" w:ascii="Calibri" w:hAnsi="Calibri"/>
          <w:color w:val="000000"/>
          <w:lang w:val="pl-PL"/>
        </w:rPr>
        <w:t> 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                       okres gwarancji w ofercie badanej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>G = ------------------------------------------------------------------------------------------------------ x 40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najdłuższy okres gwarancji spośród ofert ważnych i nieodrzuconych</w:t>
      </w:r>
      <w:r>
        <w:rPr>
          <w:rStyle w:val="Appleconvertedspace"/>
          <w:rFonts w:cs="Calibri" w:ascii="Calibri" w:hAnsi="Calibri"/>
          <w:color w:val="000000"/>
          <w:lang w:val="pl-PL"/>
        </w:rPr>
        <w:t> </w:t>
      </w:r>
      <w:r>
        <w:rPr>
          <w:rFonts w:cs="Calibri" w:ascii="Calibri" w:hAnsi="Calibri"/>
          <w:color w:val="000000"/>
          <w:lang w:val="pl-PL"/>
        </w:rPr>
        <w:br/>
        <w:br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libri" w:hAnsi="Calibri"/>
          <w:lang w:val="pl-PL"/>
        </w:rPr>
        <w:t>Oferta z największa ilością punktów zostanie wyłoniona jako najbardziej korzystna oferta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, SPOSÓB I MIEJSCE SKŁADANIA OFERT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 składania ofert do dnia 18.05.2017 r. do godziny 23:59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Body"/>
        <w:ind w:left="360" w:hanging="0"/>
        <w:rPr>
          <w:rFonts w:ascii="Calibri" w:hAnsi="Calibri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Miejsce składania ofert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Arial" w:ascii="Calibri" w:hAnsi="Calibri"/>
          <w:lang w:val="pl-PL"/>
        </w:rPr>
        <w:t>Siedziba firmy: Szwedo Group s.c., ul. Meblarska 3, 48-200 Prudnik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  <w:t xml:space="preserve">adres e-mail: </w:t>
      </w:r>
      <w:r>
        <w:rPr>
          <w:rFonts w:cs="Arial" w:ascii="Calibri" w:hAnsi="Calibri"/>
        </w:rPr>
        <w:t>szwedo@szwedogroup.eu</w:t>
      </w:r>
      <w:r>
        <w:rPr>
          <w:rFonts w:cs="Arial" w:ascii="Calibri" w:hAnsi="Calibri"/>
          <w:lang w:val="de-DE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eastAsia="Calibri" w:cs="Calibri" w:ascii="Calibri" w:hAnsi="Calibri"/>
          <w:lang w:val="de-DE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 ROZPOCZĘCIA UMOW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22.05.2017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 REALIZACJI UMOW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28.02.2018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INFORMACJA O ZAKAZIE POWIĄZAŃ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/>
      </w:pPr>
      <w:r>
        <w:rPr>
          <w:sz w:val="24"/>
          <w:szCs w:val="24"/>
        </w:rPr>
        <w:t xml:space="preserve">Z udziału w postępowaniu wykluczeni są Wykonawcy powiązani osobowo i kapitałowo              z Zamawiającym. Przez powiązania osobowe lub kapitałowe rozumie się wzajemne powiązania między Zamawiającym lub osobami upoważnionymi do zaciągania zobowiązań w imieniu Zamawiającego lub osobami wykonującymi w imieniu Zamawiającego czynności związanych </w:t>
        <w:br/>
        <w:t>z przygotowaniem i przeprowadzeniem procedury wyboru Wykonawcy a Wykonawcą, polegające w szczególności na: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a) uczestniczeniu w spółce jako wspólnik spółki cywilnej lub spółki osobowej,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posiadaniu co najmniej 10 % udziałów lub akcji,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pełnieniu funkcji członka organu nadzorczego lub zarządzającego, prokurenta, pełnomocnika,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/>
      </w:pPr>
      <w:r>
        <w:rPr>
          <w:sz w:val="24"/>
          <w:szCs w:val="24"/>
        </w:rPr>
        <w:t>d) pozostawaniu w związku małżeńskim, w stosunku pokrewieństwa lub powinowactwa w linii prostej, pokrewieństwa drugiego stopnia lub powinowactwa drugiego stopnia w linii bocznej lub w stosunku przysposobienia  , opieki lub kurateli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sz w:val="24"/>
          <w:szCs w:val="24"/>
          <w:lang w:val="pl-PL"/>
        </w:rPr>
      </w:pPr>
      <w:r>
        <w:rPr>
          <w:rFonts w:cs="Arial" w:ascii="Calibri" w:hAnsi="Calibri"/>
          <w:sz w:val="24"/>
          <w:szCs w:val="24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WARUNKI ISTOTNEJ ZMIANY UMOW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Zamawiający zastrzega sobie możliwość dokonywania zmian w umowie zawartej z wykonawcą, który zostanie wybrany w wyniku przeprowadzonego postępowania. Ewentualne zmiany zapisów umowy będą zawierane w formie pisemnego aneksu, a ponadto będą one mogły być wprowadzane z powodu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wystąpienia uzasadnionych zmian w zakresie i sposobie wykonania przedmiotu zamówienia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libri" w:hAnsi="Calibri"/>
          <w:lang w:val="pl-PL"/>
        </w:rPr>
        <w:t>- wystąpienia obiektywnych przyczyn niezależnych od Zamawiającego i Wykonawcy;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wystąpienia okoliczności będących wynikiem działania siły wyższej;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zmiany istotnych regulacji prawnych;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KŁADANIE OFERT CZĘŚCIOWYCH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Nie dopuszcza się składania ofert częściowych</w:t>
      </w:r>
    </w:p>
    <w:p>
      <w:pPr>
        <w:pStyle w:val="Normal"/>
        <w:spacing w:lineRule="auto" w:line="276"/>
        <w:jc w:val="both"/>
        <w:rPr>
          <w:rFonts w:ascii="Calibri" w:hAnsi="Calibri" w:cs="Arial"/>
          <w:color w:val="FF0000"/>
          <w:lang w:val="pl-PL"/>
        </w:rPr>
      </w:pPr>
      <w:r>
        <w:rPr>
          <w:rFonts w:cs="Arial" w:ascii="Calibri" w:hAnsi="Calibri"/>
          <w:color w:val="FF0000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ZAMÓWIENIA UZUPEŁNIAJĄCE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Zamawiający nie przewiduje składania zamówień uzupełniających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756275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0" w:leader="none"/>
      </w:tabs>
      <w:rPr>
        <w:lang w:val="en-US"/>
      </w:rPr>
    </w:pPr>
    <w:r>
      <w:rPr/>
      <w:tab/>
    </w:r>
    <w:r>
      <w:rPr>
        <w:lang w:val="en-US"/>
      </w:rPr>
      <w:drawing>
        <wp:inline distT="0" distB="0" distL="0" distR="0">
          <wp:extent cx="6041390" cy="800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413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141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7:00Z</dcterms:created>
  <dc:creator>Nazw</dc:creator>
  <dc:description/>
  <dc:language>en-US</dc:language>
  <cp:lastModifiedBy>Sklad2</cp:lastModifiedBy>
  <cp:lastPrinted>2017-01-18T15:27:00Z</cp:lastPrinted>
  <dcterms:modified xsi:type="dcterms:W3CDTF">2017-04-24T08:47:00Z</dcterms:modified>
  <cp:revision>2</cp:revision>
  <dc:subject/>
  <dc:title>KONKURS OFERT</dc:title>
</cp:coreProperties>
</file>